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РІЧНИЙ  ПЛАН  ЗАКУПІВЕЛ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3 рік (зі змінами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а районна рада Чернігівської області</w:t>
      </w:r>
    </w:p>
    <w:p>
      <w:pPr>
        <w:pStyle w:val="HTML"/>
        <w:jc w:val="center"/>
        <w:rPr/>
      </w:pPr>
      <w:r>
        <w:rPr/>
        <w:t>ЄДРПОУ  24843252</w:t>
      </w:r>
    </w:p>
    <w:tbl>
      <w:tblPr>
        <w:tblW w:w="142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082"/>
        <w:gridCol w:w="1262"/>
        <w:gridCol w:w="1618"/>
        <w:gridCol w:w="1267"/>
        <w:gridCol w:w="1198"/>
        <w:gridCol w:w="2369"/>
        <w:gridCol w:w="2927"/>
      </w:tblGrid>
      <w:tr>
        <w:trPr>
          <w:trHeight w:val="1781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купівлі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ЕКВ</w:t>
            </w:r>
            <w:r>
              <w:rPr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фінансування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закупівлі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озділ(и) (особа(и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 </w:t>
            </w:r>
          </w:p>
        </w:tc>
      </w:tr>
      <w:tr>
        <w:trPr>
          <w:trHeight w:val="302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 </w:t>
            </w:r>
          </w:p>
        </w:tc>
      </w:tr>
      <w:tr>
        <w:trPr>
          <w:trHeight w:val="2217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6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Послуги з постачання водяної пари і гарячої води   (включно з холодоагентами) (виробництво, транспортування, постачання теплової енергії для опалення).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КВ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в одного учасник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міни внесено відповідно до нової редакції Економічної класифікації видатків бюджету, затвердженої наказом Мінфіну від 26.12.2011р. №1738</w:t>
            </w:r>
          </w:p>
        </w:tc>
      </w:tr>
      <w:tr>
        <w:trPr>
          <w:trHeight w:val="1253" w:hRule="atLeast"/>
          <w:cantSplit w:val="true"/>
        </w:trPr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иво рідинне та газ; оливи мастильні (бензин А-95)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тверджений рішенням комітету з конкурсних торгів від  18 червня  2013 року   N 1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ва  комітету  з конкурсних торгів              Іващенко Т.І.                           _____________ 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</w:rPr>
        <w:t xml:space="preserve">Секретар комітету з конкурсних торгів            Бабич Л.В.                               _____________   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12:00Z</dcterms:created>
  <dc:creator>SS</dc:creator>
  <dc:description/>
  <cp:keywords/>
  <dc:language>en-US</dc:language>
  <cp:lastModifiedBy>Customer</cp:lastModifiedBy>
  <cp:lastPrinted>2013-06-19T14:35:00Z</cp:lastPrinted>
  <dcterms:modified xsi:type="dcterms:W3CDTF">2013-06-26T07:03:00Z</dcterms:modified>
  <cp:revision>15</cp:revision>
  <dc:subject/>
  <dc:title/>
</cp:coreProperties>
</file>